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I know that these things are boring, but indulge me and read it anyway.  Thank you!</w:t>
      </w:r>
    </w:p>
    <w:p>
      <w:pPr>
        <w:pStyle w:val="Normal"/>
        <w:rPr>
          <w:rFonts w:ascii="Arial" w:hAnsi="Arial" w:eastAsia="Arial" w:cs="Arial"/>
          <w:sz w:val="24"/>
          <w:szCs w:val="24"/>
        </w:rPr>
      </w:pPr>
      <w:r>
        <w:rPr>
          <w:rFonts w:eastAsia="Arial" w:cs="Arial" w:ascii="Arial" w:hAnsi="Arial"/>
          <w:sz w:val="24"/>
          <w:szCs w:val="24"/>
        </w:rPr>
        <w:t>Oh by the way, thanks for downloading my font.  Anyway on with the legal mumbo jumb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You may not modify, adapt, translate, reverse engineer, decompile, disassemble, spindle, fold, mutilate, clone, or do anything that will trick others in claiming that all my hard work on this font is you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You may redistribute this font as you see fit only if this read-me file is included with the font.  Please do not neglect to include this boring ole read me even if the teeming masses tend to ignore th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is font is based off of the logo for Blood Omen 2 by Edios.  The letters B, L, O, D, M, E, N, and the number 2 were designed by an unknown person (if you know who, please tell me so I may include proper credit in this read-me).  All of the other letters and numbers were designed by 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The hyphen key contains a glyph that can be used to be placed under letters for ornamental purposes.  For example here is how to make the Blood Omen logo using this font:  Capital B, capital L, two lowercase o's, capital D, space, capital O, capital M, capital E, hyphen, capital 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This font is not meant to be used as all capitals.  If you try that, some of the letters will overlap each other and look bad.  What you should do is intermix capitals and lowercase letters.  Experiment and have f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Like this font and want to tell me?  Do you have comments?  You can reach me at DarkAngelGenesis@aol.com</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